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26</w:t>
        <w:tab/>
        <w:t>8.</w:t>
        <w:tab/>
        <w:t>Form: Distribution at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26-1</w:t>
        <w:tab/>
        <w:t>Distribution at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 my spouse’s death, the trustee shall distribute the remaining trust estate to </w:t>
      </w:r>
      <w:r>
        <w:rPr>
          <w:bCs/>
        </w:rPr>
        <w:t>_ _[</w:t>
      </w:r>
      <w:r>
        <w:rPr>
          <w:bCs/>
          <w:iCs/>
        </w:rPr>
        <w:t>name of trust, beneficiary, or class of beneficiaries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0</dc:title>
</cp:coreProperties>
</file>